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Wolbert</w:t>
      </w:r>
    </w:p>
    <w:p>
      <w:pPr>
        <w:pStyle w:val="Normal"/>
        <w:rPr/>
      </w:pPr>
      <w:r>
        <w:rPr/>
        <w:t>Parents vs. Teenagers</w:t>
      </w:r>
    </w:p>
    <w:p>
      <w:pPr>
        <w:pStyle w:val="Normal"/>
        <w:rPr/>
      </w:pPr>
      <w:r>
        <w:rPr/>
        <w:t>5/17/11</w:t>
      </w:r>
    </w:p>
    <w:p>
      <w:pPr>
        <w:pStyle w:val="Normal"/>
        <w:spacing w:lineRule="auto" w:line="360"/>
        <w:rPr/>
      </w:pPr>
      <w:r>
        <w:rPr/>
      </w:r>
    </w:p>
    <w:p>
      <w:pPr>
        <w:pStyle w:val="Normal"/>
        <w:spacing w:lineRule="auto" w:line="360"/>
        <w:rPr/>
      </w:pPr>
      <w:r>
        <w:rPr/>
        <w:tab/>
      </w:r>
      <w:r>
        <w:rPr>
          <w:sz w:val="23"/>
        </w:rPr>
        <w:t>A lot of parents have many rules for their children. My parents’ rules for me aren’t set in stone. They’re more like common sense. My parents don’t really talk to me about rules. I don’t have that many rules either.</w:t>
      </w:r>
    </w:p>
    <w:p>
      <w:pPr>
        <w:pStyle w:val="Normal"/>
        <w:spacing w:lineRule="auto" w:line="360"/>
        <w:rPr>
          <w:sz w:val="23"/>
        </w:rPr>
      </w:pPr>
      <w:r>
        <w:rPr>
          <w:sz w:val="23"/>
        </w:rPr>
        <w:tab/>
        <w:t>Of the few rules that my parents have for me, one of the rules is to tell them where I am at all times. This is probably the strictest rule that my parents have for me. Another rule that I have is to never smoke or drink. This is probably the next strictest rule that I have. My next rule that my parents have for me is to be careful with who I get a ride from.  This rule is more flexible because my parents trust my judgment. My last rule that my parents have for me is to ask them if I can go somewhere. This is the most flexible one because I normally just tell them where I’m going. As long as our family isn’t doing anything and I tell them where it is that I’m going, they don’t care.</w:t>
      </w:r>
    </w:p>
    <w:p>
      <w:pPr>
        <w:pStyle w:val="Normal"/>
        <w:spacing w:lineRule="auto" w:line="360"/>
        <w:rPr>
          <w:sz w:val="23"/>
        </w:rPr>
      </w:pPr>
      <w:r>
        <w:rPr>
          <w:sz w:val="23"/>
        </w:rPr>
        <w:tab/>
        <w:t>In my opinion, my parents have these rules for me for many reasons. One of the major reasons that these rules were enforced is to keep me safe. The next reason that my parents made these rules were is to keep me out of trouble. Next, they don’t want me to get in with the wrong crowd. After that, I have rules because they care about my well-being and me. I think these rules are more than fair because I know why they have them for me. If I think a rule is unreasonable and try to talk to them about it, it usually doesn’t work. They listen, but the opinion doesn’t change often.</w:t>
      </w:r>
    </w:p>
    <w:p>
      <w:pPr>
        <w:pStyle w:val="Normal"/>
        <w:spacing w:lineRule="auto" w:line="360"/>
        <w:rPr>
          <w:sz w:val="23"/>
        </w:rPr>
      </w:pPr>
      <w:r>
        <w:rPr>
          <w:sz w:val="23"/>
        </w:rPr>
        <w:tab/>
        <w:t>Some possible consequences for breaking the rules are getting grounded for a period of time. Also, I’d loose my phone, computer privileges, and iPod. I think that the consequences for breaking the rules are fair. Once I get the punishment, I don’t break that rule again. I know that breaking the rule isn’t worth the penalty of loosing my time and items. The punishment doesn’t fit the crime that often.</w:t>
      </w:r>
    </w:p>
    <w:p>
      <w:pPr>
        <w:pStyle w:val="Normal"/>
        <w:spacing w:lineRule="auto" w:line="360"/>
        <w:rPr/>
      </w:pPr>
      <w:r>
        <w:rPr>
          <w:sz w:val="23"/>
        </w:rPr>
        <w:tab/>
        <w:t>The rules that my parents had as a teenager were more obvious. The major one was not to get in trouble. Another rule was to behave and respect everyone. Their consequences were to get paddled probably. I think that the rules were more severe than mine are now, but were fair for them at the time. Their rules would be fair for now, but the punishments wouldn’t be fair for the 21</w:t>
      </w:r>
      <w:r>
        <w:rPr>
          <w:sz w:val="23"/>
          <w:vertAlign w:val="superscript"/>
        </w:rPr>
        <w:t>st</w:t>
      </w:r>
      <w:r>
        <w:rPr>
          <w:sz w:val="23"/>
        </w:rPr>
        <w:t xml:space="preserve"> centu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3:40:00Z</dcterms:created>
  <dc:creator>Ben Wolbert</dc:creator>
  <dc:description/>
  <cp:keywords/>
  <dc:language>en-US</dc:language>
  <cp:lastModifiedBy>Ben Wolbert</cp:lastModifiedBy>
  <dcterms:modified xsi:type="dcterms:W3CDTF">2011-05-18T00:34:00Z</dcterms:modified>
  <cp:revision>7</cp:revision>
  <dc:subject/>
  <dc:title/>
</cp:coreProperties>
</file>